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 OF THERMAL POWER EQUIPMENTS</w:t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E303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readings were taken during a test on a surface condenser. Mean condenser temperature  is 35 °C, hot well temperature is 30 °C,  condenser vacuum is 69 cm Hg, barometer reading 76 cm Hg.  Condensate collected 60 kg/min.,  Cooling water enters at 20 °C and leaves atbn 32.5 °C, flow rate is 37500 kg/h. Calculate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Mass of air present per cubic meter of condenser. </w:t>
        <w:tab/>
        <w:t>b.</w:t>
        <w:tab/>
        <w:t xml:space="preserve">Quality of steam at condenser inlet. </w:t>
        <w:tab/>
        <w:tab/>
        <w:t>c.</w:t>
        <w:tab/>
        <w:t xml:space="preserve">Vacuum efficiency. </w:t>
        <w:tab/>
        <w:tab/>
        <w:t>d.</w:t>
        <w:tab/>
        <w:t>Condenser efficien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in detail the different type of furnaces used in Thermal Power Plants and list out </w:t>
        <w:tab/>
        <w:t>merits and demerits of each.</w:t>
        <w:tab/>
        <w:tab/>
        <w:tab/>
        <w:tab/>
        <w:tab/>
        <w:tab/>
        <w:tab/>
        <w:tab/>
        <w:tab/>
        <w:tab/>
        <w:tab/>
        <w:tab/>
        <w:t xml:space="preserve">      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the characteristics of an over fed fuel bed furnace? </w:t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List out the factors to be considered for the selection of a boiler and also discuss the </w:t>
        <w:tab/>
        <w:t xml:space="preserve">essentials of a good steam boiler. </w:t>
        <w:tab/>
        <w:tab/>
        <w:tab/>
        <w:tab/>
        <w:tab/>
        <w:tab/>
        <w:tab/>
        <w:tab/>
        <w:tab/>
        <w:tab/>
        <w:tab/>
        <w:t xml:space="preserve">      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the function of hot primary air?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The following data refer to a boiler plant consisting of an economizer, a boiler and a </w:t>
        <w:tab/>
        <w:t xml:space="preserve">super heater- Mass of water evaporated per hour = 5940 kg, Mass of coal burnt per </w:t>
        <w:tab/>
        <w:t xml:space="preserve">hour=675 kg, L.C.V. of coal = 31600 kJ/kg, Pressure of steam at boiler stop valve = 14 </w:t>
        <w:tab/>
        <w:t xml:space="preserve">bar, Temperature of feed water entering the economizer = 32 °C, Temperature of feed </w:t>
        <w:tab/>
        <w:t xml:space="preserve">water leaving the economizer = 115 °C, Dryness fraction of steam leaving the boiler and </w:t>
        <w:tab/>
        <w:t xml:space="preserve">entering super heater is 0.96, Temperature of steam leaving the super heater =260 °C, </w:t>
        <w:tab/>
        <w:t>specific heat of superheated steam =2.3. Determine:</w:t>
        <w:tab/>
        <w:t>i.</w:t>
        <w:tab/>
        <w:t xml:space="preserve">Percentage of heat in coal </w:t>
        <w:tab/>
        <w:tab/>
        <w:t xml:space="preserve">utilized </w:t>
        <w:tab/>
        <w:t>in economizer, boiler and superheated.    ii.</w:t>
        <w:tab/>
        <w:t xml:space="preserve">Overall efficiency of boiler plant. </w:t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</w:t>
        <w:tab/>
        <w:t xml:space="preserve">List the heat losses in a boiler plant.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. </w:t>
        <w:tab/>
        <w:t>a.</w:t>
        <w:tab/>
        <w:t xml:space="preserve">Write brief notes on Indian Boilers Act.[IBR]. </w:t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fine economizer. </w:t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What is desuperheater.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. </w:t>
        <w:tab/>
        <w:t>a.</w:t>
        <w:tab/>
        <w:t>Explain Silica carry over gravity separation process with systematic diagram.            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Name any two chemicals in water purification. </w:t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What is steam distillation?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. </w:t>
        <w:tab/>
        <w:t>a.</w:t>
        <w:tab/>
        <w:t xml:space="preserve">Explain with neat sketch, the typical arrangements of a steam washing boiler drum and </w:t>
        <w:tab/>
        <w:t>give its merits and demerits.</w:t>
        <w:tab/>
        <w:tab/>
        <w:tab/>
        <w:tab/>
        <w:tab/>
        <w:tab/>
        <w:tab/>
        <w:tab/>
        <w:tab/>
        <w:tab/>
        <w:tab/>
        <w:tab/>
        <w:t xml:space="preserve">      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s on steam purification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. </w:t>
        <w:tab/>
        <w:t>a.</w:t>
        <w:tab/>
        <w:t xml:space="preserve">List out the types of air pre heaters and explain anyone of them in detail with a neat </w:t>
        <w:tab/>
        <w:t>sketch and discuss application range of each.</w:t>
        <w:tab/>
        <w:tab/>
        <w:tab/>
        <w:tab/>
        <w:tab/>
        <w:tab/>
        <w:tab/>
        <w:tab/>
        <w:tab/>
        <w:t xml:space="preserve">      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fine forced draught.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Write the expression chimney diameter.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.</w:t>
        <w:tab/>
        <w:t>a.</w:t>
        <w:tab/>
        <w:t xml:space="preserve">Derive an expression for Chimney height and diameter and state the assumptions </w:t>
        <w:tab/>
        <w:t>mad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short notes on Electrostatic precipitator. 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2</Pages>
  <Words>486</Words>
  <Characters>2775</Characters>
  <CharactersWithSpaces>3255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0T08:3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